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U0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ROME QUAD, SUMN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4/2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