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BA0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SHARON SOUTH QUAD, BARBE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2/0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