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SW0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KISMET SW QUAD, SEWARD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8/16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