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W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IBERAL QUAD, SEWAR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