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SV0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WOODS SW QUAD, STEVENS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9/05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