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Q0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CHAUTAUQUA QUAD, CHAUTAUQUA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