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SU0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PECKHAM QUAD, SUMNER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8/0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