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SU013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LACKWELL NW QUAD, SUMNER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4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FIR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