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CNO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NAME  CQ0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  SOIL MAPUNITS FOR WHIPPOORWILL QUAD, CHAUTAUQUA COUNTY,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Y_RES  USDA-S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PROJ  UTM - NAD2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 UTM ZON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UNIT 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TYPE  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DATE  07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_RMSE  DIGITIZING &lt; 0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_TYPE 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KEY_FI  MUSYM,MUID,ST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_EXP_FI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 SOILS MANUALLY RECOMPILED TO FIT USGS 7.5' 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OUR  SCS - RECOMPILE BY KS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PROJ  APPOXIMATE 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SCAL  1:2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MATE  MY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_DATE 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  ORIGINALLY DEVELOPED FOR UD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REMARKS: FUZZY TOL 1, RE-MAPJOINED, SPLIT, RE-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   INTERPRETATIONS ARE INTENDED FOR PLANNING PURPOS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